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ROUPEMENT HOSPITALIER NORD</w:t>
      </w:r>
    </w:p>
    <w:p>
      <w:pPr>
        <w:pStyle w:val="Normal"/>
        <w:jc w:val="center"/>
        <w:rPr>
          <w:rFonts w:ascii="Arial" w:hAnsi="Arial" w:cs="Arial"/>
          <w:b/>
          <w:b/>
          <w:bCs/>
        </w:rPr>
      </w:pPr>
      <w:r>
        <w:rPr>
          <w:rFonts w:cs="Arial" w:ascii="Arial" w:hAnsi="Arial"/>
          <w:b/>
          <w:bCs/>
        </w:rPr>
        <w:t>HOPITAL PIERRE GARRAU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fraîchissement des bâtiments 1 et 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ération n° 910573_R</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7866211"/>
      <w:bookmarkStart w:id="1" w:name="__Fieldmark__0_41078662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7866211"/>
      <w:bookmarkStart w:id="3" w:name="__Fieldmark__1_41078662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7866211"/>
      <w:bookmarkStart w:id="5" w:name="__Fieldmark__2_41078662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7866211"/>
      <w:bookmarkStart w:id="7" w:name="__Fieldmark__3_41078662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7866211"/>
      <w:bookmarkStart w:id="9" w:name="__Fieldmark__4_41078662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7866211"/>
      <w:bookmarkStart w:id="11" w:name="__Fieldmark__5_41078662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7866211"/>
      <w:bookmarkStart w:id="13" w:name="__Fieldmark__6_41078662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7866211"/>
      <w:bookmarkStart w:id="15" w:name="__Fieldmark__7_41078662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07866211"/>
      <w:bookmarkStart w:id="17" w:name="__Fieldmark__8_41078662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07866211"/>
      <w:bookmarkStart w:id="19" w:name="__Fieldmark__9_41078662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7866211"/>
      <w:bookmarkStart w:id="21" w:name="__Fieldmark__10_41078662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07866211"/>
      <w:bookmarkStart w:id="23" w:name="__Fieldmark__11_41078662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2-07T10:57:00Z</dcterms:modified>
  <cp:revision>11</cp:revision>
  <dc:subject/>
  <dc:title/>
</cp:coreProperties>
</file>